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0" w:name="block-414182251"/>
      <w:bookmarkEnd w:id="0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 w:before="0" w:after="0"/>
        <w:ind w:left="120" w:right="0" w:hanging="0"/>
        <w:jc w:val="center"/>
        <w:rPr/>
      </w:pPr>
      <w:bookmarkStart w:id="1" w:name="55a7169f-c0c0-44ac-bf37-cbc776930ef9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образования Республики Мордовия</w:t>
      </w:r>
      <w:bookmarkEnd w:id="1"/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 </w:t>
      </w:r>
    </w:p>
    <w:p>
      <w:pPr>
        <w:pStyle w:val="Normal"/>
        <w:spacing w:lineRule="exact" w:line="408"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МОУ "Александровская СОШ" Лямбирского муниципального района РМ</w:t>
      </w:r>
    </w:p>
    <w:p>
      <w:pPr>
        <w:pStyle w:val="Normal"/>
        <w:spacing w:lineRule="auto" w:line="240" w:before="0" w:after="0"/>
        <w:jc w:val="center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p>
      <w:pPr>
        <w:pStyle w:val="Normal"/>
        <w:spacing w:before="0" w:after="0"/>
        <w:ind w:left="120" w:right="0" w:hanging="0"/>
        <w:jc w:val="left"/>
        <w:rPr>
          <w:rFonts w:ascii="MS Gothic;ＭＳ ゴシック" w:hAnsi="MS Gothic;ＭＳ ゴシック" w:cs="MS Gothic;ＭＳ ゴシック"/>
          <w:sz w:val="28"/>
          <w:szCs w:val="28"/>
        </w:rPr>
      </w:pPr>
      <w:r>
        <w:rPr>
          <w:rFonts w:cs="MS Gothic;ＭＳ ゴシック" w:ascii="MS Gothic;ＭＳ ゴシック" w:hAnsi="MS Gothic;ＭＳ ゴシック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943"/>
        <w:gridCol w:w="3115"/>
      </w:tblGrid>
      <w:tr>
        <w:trPr/>
        <w:tc>
          <w:tcPr>
            <w:tcW w:w="3286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РМ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шина Е.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от «26» 08   2024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ишканова С.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36-д от «29» 08 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right="0" w:hanging="0"/>
        <w:jc w:val="left"/>
        <w:rPr/>
      </w:pPr>
      <w:r>
        <w:rPr/>
      </w:r>
    </w:p>
    <w:p>
      <w:pPr>
        <w:pStyle w:val="Normal"/>
        <w:spacing w:before="0" w:after="0"/>
        <w:ind w:left="120" w:right="0" w:hanging="0"/>
        <w:jc w:val="left"/>
        <w:rPr/>
      </w:pPr>
      <w:r>
        <w:rPr/>
      </w:r>
    </w:p>
    <w:p>
      <w:pPr>
        <w:pStyle w:val="Normal"/>
        <w:spacing w:before="0" w:after="0"/>
        <w:ind w:left="120" w:right="0" w:hanging="0"/>
        <w:jc w:val="left"/>
        <w:rPr/>
      </w:pPr>
      <w:r>
        <w:rPr/>
      </w:r>
    </w:p>
    <w:p>
      <w:pPr>
        <w:pStyle w:val="Normal"/>
        <w:spacing w:before="0" w:after="0"/>
        <w:ind w:left="120" w:right="0" w:hanging="0"/>
        <w:jc w:val="left"/>
        <w:rPr/>
      </w:pPr>
      <w:r>
        <w:rPr/>
      </w:r>
    </w:p>
    <w:p>
      <w:pPr>
        <w:pStyle w:val="Normal"/>
        <w:spacing w:before="0" w:after="0"/>
        <w:ind w:left="120" w:right="0" w:hanging="0"/>
        <w:jc w:val="left"/>
        <w:rPr/>
      </w:pPr>
      <w:r>
        <w:rPr/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БОЧАЯ ПРОГРАММА</w:t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(ID 5448032)</w:t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чебного предмета «Мокшанский язык»</w:t>
      </w:r>
    </w:p>
    <w:p>
      <w:pPr>
        <w:pStyle w:val="Normal"/>
        <w:spacing w:lineRule="exact" w:line="408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ля обучающихся 3  класса</w:t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right="0" w:hanging="0"/>
        <w:jc w:val="center"/>
        <w:rPr/>
      </w:pPr>
      <w:bookmarkStart w:id="2" w:name="8960954b-15b1-4c85-b40b-ae95f67136d9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.Александровка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bookmarkStart w:id="3" w:name="2b7bbf9c-2491-40e5-bd35-a2a44bd1331b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202</w:t>
      </w:r>
      <w:bookmarkEnd w:id="3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0" w:after="0"/>
        <w:ind w:left="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-2025 учебный год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мокшанскому языку составлена на основе федерального компонента государственного стандарта среднего (полного) общего образования на базовом уровне, на основании примерной программы по изучению мокшанского языка в 3 классе, школ с русским или смешанным по национальному составу контингентом обучающихся, автор А. И. Исайкина. Рабочая программа конкретизирует содержание предметных тем образовательного стандарта с распределением учебных часов по разделам курса и последовательностью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Цель изучения учебного предмет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удить у детей интерес и стремление к общению на мокшанском языке, создать настрой для дальнейшего его изучени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детей в духе уважения к мордовскому народу, его истории и культур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школьников воспринимать и понимать мокшанскую речь на слух, говорить и читать по-мокшански в пределах доступной им тематики, предусмотренной программо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 детей навыки коммуникативного общения с учётом программного речевого материал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ить учащихся с устно-поэтическим творчеством мордовского народа, с его традициями и обычаями, с народным декоративно-прикладным искусством,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 Общая характеристика учебного предмета,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раткая характеристи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предмета включает в себя три взаимосвязанных структурно-смысловых аспекта, направленных на целостное восприятие школьниками лингводидактического объекта познания: тематический, речевой, языков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Тематический а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я семья и я.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дела. Праздники. Идём в г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Мои друзья и я. </w:t>
      </w:r>
      <w:r>
        <w:rPr>
          <w:rFonts w:cs="Times New Roman" w:ascii="Times New Roman" w:hAnsi="Times New Roman"/>
          <w:color w:val="000000"/>
          <w:sz w:val="24"/>
          <w:szCs w:val="24"/>
        </w:rPr>
        <w:t>Игры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z w:val="24"/>
          <w:szCs w:val="24"/>
        </w:rPr>
        <w:t>Здравствуй, шко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селе летом. В поле. В лесу. В городе. Дикие и домашние животны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Времена года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рошло лето. Поздняя осень. Зима. Приход весн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чевой а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ворение. Диалогическая речь.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е элементарного диалога в ситуациях повседневного общения в связи с прочитанным или прослушанным произведением детского фолькл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ворение. Монологическая реч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откий рассказ в пределах тематики начальной школы. Воспроизведение наизусть стихов, песен и других произведений детского фолькл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е понимание небольших простых сообщений, сказок, рассказов на основе языковой догадки и средств изобразительной нагляд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.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понимание при чтении про себя текстов, построенных на изученном материа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о и письменная реч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олнение простой анкеты. Написание поздравления, короткого личного письма другу (с опорой на образец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Языковой аспек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носительная сторона реч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ение  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воение до 200 активно употребляемых слов и 100 слов пассивного лексического запаса. Простейшие устойчивые словосочетания, оценочная лексика и реплики - клише как элементы речевого этикета.</w:t>
      </w:r>
    </w:p>
    <w:p>
      <w:pPr>
        <w:pStyle w:val="Style23"/>
        <w:ind w:left="0" w:right="10" w:hanging="0"/>
        <w:jc w:val="center"/>
        <w:rPr>
          <w:b/>
          <w:b/>
          <w:bCs/>
        </w:rPr>
      </w:pPr>
      <w:r>
        <w:rPr>
          <w:b/>
          <w:bCs/>
        </w:rPr>
        <w:t xml:space="preserve">Требования к уровню владения мокшанским языком во второй год обучения: </w:t>
      </w:r>
    </w:p>
    <w:p>
      <w:pPr>
        <w:pStyle w:val="Style23"/>
        <w:spacing w:before="14" w:after="0"/>
        <w:ind w:left="0" w:right="1" w:hanging="0"/>
        <w:jc w:val="both"/>
        <w:rPr/>
      </w:pPr>
      <w:r>
        <w:rPr/>
        <w:t>- употребление грамматических правил мокшанского языка для правильного объяснения ситуации на ознакоми</w:t>
        <w:softHyphen/>
        <w:t xml:space="preserve">тельном уровне, решение определённых коммуникативных задач (просьба, команда, отрицание, объяснение, рассказ и т.д.); </w:t>
      </w:r>
    </w:p>
    <w:p>
      <w:pPr>
        <w:pStyle w:val="Style23"/>
        <w:ind w:left="0" w:right="5" w:hanging="0"/>
        <w:rPr/>
      </w:pPr>
      <w:r>
        <w:rPr/>
        <w:t xml:space="preserve">- обозначение множественности предметов, признаков, действий; </w:t>
      </w:r>
    </w:p>
    <w:p>
      <w:pPr>
        <w:pStyle w:val="Style23"/>
        <w:ind w:left="0" w:right="5" w:hanging="0"/>
        <w:rPr/>
      </w:pPr>
      <w:r>
        <w:rPr/>
        <w:t>- обозначение принадлежности предмета к определён</w:t>
        <w:softHyphen/>
        <w:t xml:space="preserve">ному лицу; </w:t>
      </w:r>
    </w:p>
    <w:p>
      <w:pPr>
        <w:pStyle w:val="Style23"/>
        <w:ind w:left="0" w:right="10" w:hanging="0"/>
        <w:rPr/>
      </w:pPr>
      <w:r>
        <w:rPr/>
        <w:t>- применение способов выражения утверждения и от</w:t>
        <w:softHyphen/>
        <w:t xml:space="preserve">рицания в различных фразовых конструкциях; </w:t>
      </w:r>
    </w:p>
    <w:p>
      <w:pPr>
        <w:pStyle w:val="Style23"/>
        <w:ind w:left="0" w:right="5" w:hanging="0"/>
        <w:rPr/>
      </w:pPr>
      <w:r>
        <w:rPr/>
        <w:t>- употребление послелогов для обозначения местонахо</w:t>
        <w:softHyphen/>
        <w:t xml:space="preserve">ждения предметов; </w:t>
      </w:r>
    </w:p>
    <w:p>
      <w:pPr>
        <w:pStyle w:val="Style23"/>
        <w:spacing w:before="14" w:after="0"/>
        <w:ind w:left="0" w:right="1" w:hanging="0"/>
        <w:jc w:val="both"/>
        <w:rPr/>
      </w:pPr>
      <w:r>
        <w:rPr/>
        <w:t xml:space="preserve">-освоение некоторых особенностей мокшанского языка (отсутствие грамматической категории рода, согласование личных местоимений с глаголами в роде, числе); </w:t>
      </w:r>
    </w:p>
    <w:p>
      <w:pPr>
        <w:pStyle w:val="Style23"/>
        <w:ind w:left="0" w:right="1" w:hanging="0"/>
        <w:rPr/>
      </w:pPr>
      <w:r>
        <w:rPr/>
        <w:t xml:space="preserve">- активизация диалогового общения; </w:t>
      </w:r>
    </w:p>
    <w:p>
      <w:pPr>
        <w:pStyle w:val="Style23"/>
        <w:ind w:left="0" w:right="1" w:hanging="0"/>
        <w:rPr/>
      </w:pPr>
      <w:r>
        <w:rPr/>
        <w:t xml:space="preserve">- развитие связной речи и грамматических навыков через игровые ситуации; </w:t>
      </w:r>
    </w:p>
    <w:p>
      <w:pPr>
        <w:pStyle w:val="Style23"/>
        <w:ind w:left="0" w:right="5" w:hanging="0"/>
        <w:rPr/>
      </w:pPr>
      <w:r>
        <w:rPr/>
        <w:t>- обеспечение переноса грамматических навыков, пре</w:t>
        <w:softHyphen/>
        <w:t xml:space="preserve">доставление детям </w:t>
      </w:r>
    </w:p>
    <w:p>
      <w:pPr>
        <w:pStyle w:val="Style23"/>
        <w:ind w:left="0" w:right="5" w:hanging="0"/>
        <w:rPr/>
      </w:pPr>
      <w:r>
        <w:rPr/>
        <w:t xml:space="preserve">возможности использования их на новом лексическом материа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jc w:val="both"/>
        <w:rPr/>
      </w:pPr>
      <w:r>
        <w:rPr/>
        <w:t>самостоятельная работа, наблюдение, работа по карточкам, устный 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казание, на основе какой примерной (авторской) рабочей программы составлена рабочая програм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: Исайкиной А.И. по изучению мокшанского языка во 2-4 классах школ с русским или смешанным по национальному составу контингентом обучающихс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ие изменения в примерную (авторскую) рабочую программу внес 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рассчитана на 34 часа в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учебного предмета среди других учеб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мокшанский язык на ступени основного общего образования на базовом уровне является учебным предметом в образовательной области  «Филология» в вариативной части учебн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hd w:fill="FFFFFF" w:val="clear"/>
        <w:spacing w:before="0" w:after="0"/>
        <w:rPr/>
      </w:pPr>
      <w:r>
        <w:rPr>
          <w:b/>
        </w:rPr>
        <w:t>4)</w:t>
      </w:r>
      <w:r>
        <w:rPr>
          <w:b/>
          <w:bCs/>
          <w:iCs/>
        </w:rPr>
        <w:t xml:space="preserve"> Описание ценностных ориентиров содержания учебного предмета</w:t>
      </w:r>
    </w:p>
    <w:p>
      <w:pPr>
        <w:pStyle w:val="Style22"/>
        <w:shd w:fill="FFFFFF" w:val="clear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жизни </w:t>
      </w:r>
      <w:r>
        <w:rPr/>
        <w:t>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добра </w:t>
      </w:r>
      <w:r>
        <w:rPr/>
        <w:t>– направленность на развитие и сохранение жизни через сострадание и милосердие как проявление любви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свободы, чести и достоинства </w:t>
      </w:r>
      <w:r>
        <w:rPr/>
        <w:t>как основа современных принципов и правил межличностных отношений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природы </w:t>
      </w:r>
      <w:r>
        <w:rPr/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</w:t>
      </w:r>
    </w:p>
    <w:p>
      <w:pPr>
        <w:pStyle w:val="Style22"/>
        <w:spacing w:before="0" w:after="0"/>
        <w:rPr/>
      </w:pPr>
      <w:r>
        <w:rPr/>
        <w:t>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красоты и гармонии </w:t>
      </w:r>
      <w:r>
        <w:rPr/>
        <w:t>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истины </w:t>
      </w:r>
      <w:r>
        <w:rPr/>
        <w:t>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познание как ценность – одна из задач образования, в том числе литературного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семьи. </w:t>
      </w:r>
      <w:r>
        <w:rPr/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труда и творчества. </w:t>
      </w:r>
      <w:r>
        <w:rPr/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гражданственности </w:t>
      </w:r>
      <w:r>
        <w:rPr/>
        <w:t>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патриотизма. </w:t>
      </w:r>
      <w:r>
        <w:rPr/>
        <w:t>Любовь к России, активный интерес к её прошлому и настоящему, готовность служить ей.</w:t>
      </w:r>
    </w:p>
    <w:p>
      <w:pPr>
        <w:pStyle w:val="Style22"/>
        <w:spacing w:before="0" w:after="0"/>
        <w:rPr/>
      </w:pPr>
      <w:r>
        <w:rPr>
          <w:b/>
          <w:bCs/>
        </w:rPr>
        <w:t xml:space="preserve">Ценность человечества. </w:t>
      </w:r>
      <w:r>
        <w:rPr/>
        <w:t xml:space="preserve"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Результаты освоения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 понимание чувств одноклассников, уч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воспринимать другое мнение и пози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словарь и весь лексический материал, предназначенный для первого года обучения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ечь учителя, детей, речь в звукозаписи в объёме программы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вечать на вопросы одним словом или предложением, самому задавать вопросы, вести небольшой диалог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ебе, о своей семье, о жизни в школе в форме краткого изложения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) межпредметные связи, раскрытые в ходе изучения курса</w:t>
      </w:r>
      <w:r>
        <w:rPr>
          <w:b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he-IL" w:bidi="he-IL"/>
        </w:rPr>
        <w:t xml:space="preserve">Осуществляются межпредметные связи с русским языком - применение лексико-грамматических аналогов родного языка детей </w:t>
      </w:r>
      <w:r>
        <w:rPr>
          <w:rFonts w:cs="Times New Roman" w:ascii="Times New Roman" w:hAnsi="Times New Roman"/>
          <w:sz w:val="24"/>
          <w:szCs w:val="24"/>
          <w:lang w:eastAsia="he-IL" w:bidi="he-IL"/>
        </w:rPr>
        <w:t>(при обучении мокшанскому языку учитель прибегает к родному языку детей, обращает их вни</w:t>
        <w:softHyphen/>
        <w:t>мание (в том или другом случае), как это можно выразить на родном язы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he-IL" w:bidi="he-I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he-IL" w:bidi="he-IL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УЧЕБНОГО ПРЕДМ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умбрат, школа! (Здравствуй, школа!)</w:t>
      </w:r>
      <w:bookmarkStart w:id="4" w:name="bookmark5"/>
      <w:r>
        <w:rPr>
          <w:rFonts w:cs="Times New Roman" w:ascii="Times New Roman" w:hAnsi="Times New Roman"/>
          <w:b/>
          <w:bCs/>
          <w:sz w:val="24"/>
          <w:szCs w:val="24"/>
        </w:rPr>
        <w:t xml:space="preserve"> 1 час</w:t>
      </w:r>
      <w:bookmarkEnd w:id="4"/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обозначающие школьные принадлежности, предметы, окружающие ребёнка в школ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кагод, кенкш, вальм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кельгомс, самс, озамс, сувамс, максомс в единственном и множественном числе настоящего време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Мон кельгса школать. Мон тонафнян колмоце класса. Мон рисовандан кузня. Нарсь сянгяря. Модась равжа. Мон туян. Минь тутама. Сон сай куду. Синь сайхть куд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Ётась кизось. (Прошло лето.)</w:t>
      </w:r>
      <w:bookmarkStart w:id="5" w:name="bookmark3"/>
      <w:r>
        <w:rPr>
          <w:rFonts w:cs="Times New Roman" w:ascii="Times New Roman" w:hAnsi="Times New Roman"/>
          <w:b/>
          <w:bCs/>
          <w:sz w:val="24"/>
          <w:szCs w:val="24"/>
        </w:rPr>
        <w:t xml:space="preserve"> 1 час</w:t>
      </w:r>
      <w:bookmarkEnd w:id="5"/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обозначающие приветствие, проща</w:t>
        <w:softHyphen/>
        <w:t>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брат, Валентина Петровна! Щумбратада, шабат! Няемозонк! Ульхть шумбра! Уледа шумбрат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обозначающие времена года, состояние природы, её призна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киза, тяла, сексе, тунда, ульц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: мани, лямбе, пси, коське, на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молемс, ваномс, ардомс, налхксемс, эшеля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кие? кит? кодама? коса? ков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Кизонда пси (лямбе). Тон ков якать? Мон якань вели. Велеса пара. Кода ётафтыть каникулатнень? - Лац. Тон эшелять ляйса? – Мон эшелянь ляйса. Тон кундать калхт? - Да, мон кундань калхт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ь ялгане (Мои друзья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: слова монь ули…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ых слов и знакомство с новыми словами на тему «дружба». Существительные: киза, тяла, сексе, тунда, ульц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: мани, лямбе, пси, коське, на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молемс, ваномс, ардомс, налхксемс, эшеля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кие? кит? кодама? коса? ков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ёксесь. (Осень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ранее изученные слова о приметах поздней осе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ковол, шитне, ветне, шурьхкя, пурьхк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шувомс, кандомс, кочкамс, сявомс. Речевые образцы: Мон шуван. Тон шуват. Сон шуви. Минь шуфтама. Тинь шуфтада. Синь шувих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лагательных в единственном и во мно</w:t>
        <w:softHyphen/>
        <w:t>жественном числе. Ответы на вопросы кодама? кодапт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льсь кодама? – Менельсь шобда (равжа, сенем, туцяв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фттне кодапт? – Шуфттне оцюфт (мазыхть, сянгярят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я грибов: груздя, пою панга, келу панга, кару панга, баяронь панг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зимующими птицами: кирьхкс, ситявня, варси, вермяште, сязьга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ется в природе поздней осенью. Времена года. Ответы на вопросы мезе тии? Мезе тись? Мезе кармай тием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морай. Таня морась. Таня кармай морам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вкссь. (Счет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числа от 11 по 20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зькс улян. (Кем я буду). 2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изученные в первый год обуче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новыми словами, словосочетаниями и ре</w:t>
        <w:softHyphen/>
        <w:t>чевыми образцам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онь тефне. (Домашние дела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слов, обозначающих предметы домашнего быта: утварь, посуда, орудия тру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 и словосочетаниями: пеель, пачкалга, шъра, нардама, сапонь; кайме, тяльме; сявк пеельть, шуфт мода, штак пачкалгть, нардак шрать, штак шамацень (штасть шамантень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штамс, анокламс, нардамс, кандомс. удомс, стямс, мад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 о своём режиме дня: Мон стяян шобдава. Штасайне кядьнень, шамазень. Чистендасайне пейнень. Тиян зарядка. Тоса туян школав. Школаса тонафнян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ь кельгсаськ  спортть. (Мы любим спорт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изученные в первый год обуче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новыми словами, словосочетаниями и ре</w:t>
        <w:softHyphen/>
        <w:t>чевыми образцам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ялось сась (Зима пришла)</w:t>
      </w:r>
      <w:bookmarkStart w:id="6" w:name="bookmark1"/>
      <w:r>
        <w:rPr>
          <w:rFonts w:cs="Times New Roman" w:ascii="Times New Roman" w:hAnsi="Times New Roman"/>
          <w:b/>
          <w:sz w:val="24"/>
          <w:szCs w:val="24"/>
        </w:rPr>
        <w:t xml:space="preserve"> 2 час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изученные в первый год обуч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, словосочетаниями и ре</w:t>
        <w:softHyphen/>
        <w:t>чевыми образц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панда, нурда, ялга, кърандаз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пелемс, учемс, уфамс, сявомс, эенд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: паргана, кяжи, ён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: ушедсть якшапне, тялоть эзда, сявозень соксонзон, панда пряста, коньканзон инкса, мазьса вадьсайне и т.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ослелогов «лангса» - «на», «потмоса» - «в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рамматической конструкции «Мон улень ...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мотне кизонда и тялонда (Птицы летом и зимой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на темы «Птицы зимой», «Животные зимой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 эряйхть нармоттн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а лийсть нармоттн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речий «тячи», «ванды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ень и кудонь жувататне. (Дикие и домашние животные.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названия домашних и диких животных. По</w:t>
        <w:softHyphen/>
        <w:t>вторить грамматические конструкции «Монь ули...», «Монь аш...», «Катонязень лемоц...», «Пиненязень лемоц...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Мон кельгса катонязень. Сонь лемоц Пушок. Монь ули пинезе. Сон оцю. Эряй кудняса. Мон ухажеван мельганз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слов, обозначающих детёнышей домашних животных: вазня, вероскя, вашеня, пурхцк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рамматической конструкции «сущ.+глагол» со словом «максы» - «даёт»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ссь максы лофца. Траксть ули вазняц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вось максы сиволь.</w:t>
        <w:tab/>
        <w:t>Тувоть ули пурхцкац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ь максы пона.</w:t>
        <w:tab/>
        <w:t>Учать ули вероскац. И т.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анды, симди, потяй, па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Тядязе потяй тракс. Алязе анды тувот. Цёранясь симди вазня. Шабатне ухаживайхть жувататнень мельг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кедь - кедце, пона - понаце, щам - щамце, пильге - пильгц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нарвай, кавал, варс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налхкомс, кяшемс, ёрдамс, канд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е о нахождении предмета. Знакомство с по</w:t>
        <w:softHyphen/>
        <w:t>слелог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ать лангса - на столе. Шкафть пряса - на шкаф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ть ваксса - около шкафа. Доскать инголе - у дос</w:t>
        <w:softHyphen/>
        <w:t>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фпяльть тюссонза (Цвета природы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название цвето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шса. (В городе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ранее изученные слова на эту тем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ловами: инголе, фтала, мельганз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 и выражениями: Мон эрян Саранскяйса. Монь алязе работай заводса. Аказе тонафни университетса. Сон тонафни лац. Атязе - работань вете</w:t>
        <w:softHyphen/>
        <w:t>ран. Сон пенсияса. Монь тонафнян школа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сь оцю. Ошса лама этажса кутт. Ульцятне аруфт, мазыхть. Ошса лама ломаньда. Синь арнихть автобузса, тролейбусса, легковой машина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арды инголе, ватт фталу, кие мельгат и т.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е коса эряй (кто где живет) 1 час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ление соотношений. Тя монь комнатазе, тя пъсмарть кудоц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тнень налхкомасна. (Игры детей)2 час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ранее изученные слова об игрушках. Зна</w:t>
        <w:softHyphen/>
        <w:t>комство со словами, обозначающими названия игр, предметы для игры, участник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нарвай, кавал, варс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налхкомс, кяшемс, ёрдамс, кандо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е о нахождении предмета. Знакомство с послелог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ать лангса - на столе. Шкафть пряса - на шкаф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ть ваксса - около шкафа. Доскать инголе - у дос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це Мартсь - тядянь праздник. (8 Марта - женский день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названия дней недел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я правильно отвечать на вопрос мъзярда? (когда?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звания слов: тячи, ванды, исяк, шобдава, шиньгучкать, илять, веть. Глаголы: кенярдемс, каземс, пал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Монь тядязе врач. А кие тонь тядяце? Мезькс сон работай? Мон кельгса тядязе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званиями предметов женской одежды: панар, сапоня, коняфкст, панга, каркс, кямот, сюлгам и т.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ьхтяма инжикс. (Идём в гости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ловами: инжи, шачема ши, каз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название дней недели, числа от 1 до 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тердемс ялганзон, ширезонк инжикс, карман учемот, самс пялонк и т.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правилах поведения в гостях. Усвоение слов и речевых конструкций: нолдак васенцекс, макск кядцень, азор, азорава, лезтт шамс и т.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унда. (Весна) 1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ых слов о вес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: нар, шудерькс, лямбе, ши(ня), валда(оня), нармонь, нармотть, тарад, лопа, вяре, ала. С названиями птиц: сязьгата, шякшата, граць, псьмар в един</w:t>
        <w:softHyphen/>
        <w:t>ственном и во множественном числе: нармонь - нармотть - нармоттне, шудерькс - шудерькст - шудерькс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: лямбе  шиня, састь нармоттне, лямбе ширде, нарсь сянгяря и друг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сохранении природы. Составление рассказа о природе: Сась тундась. Шудихть веттне. Ловсь кармась солама. Шинясь эжди. Менельсь сенем. Лямбе ширде састь на</w:t>
        <w:softHyphen/>
        <w:t>рмоттн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а пара кизонда. (Как хорошо летом)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слова, обозначающие членов семьи: тядя, аля, баба, атя, ака, щава, щят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ых слов и знакомство с новыми словами на тему «лето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киза, веле, ляй, шувар, нар, перень сёрот, ульме, венч, пизе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ь ули аказе. Тонь ули щаваце? - Да, монь ули щавазе. Или: Монь аяш щавазе. Ляйнясь шуди. Иттне кунцихть калхт. Синь уендихть венчс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голы: штамс, ярхдамс, симомс, лездомс, уемс,</w:t>
      </w:r>
      <w:r>
        <w:rPr>
          <w:rFonts w:cs="Times New Roman" w:ascii="Times New Roman" w:hAnsi="Times New Roman"/>
          <w:bCs/>
          <w:sz w:val="24"/>
          <w:szCs w:val="24"/>
        </w:rPr>
        <w:t>шу</w:t>
      </w:r>
      <w:r>
        <w:rPr>
          <w:rFonts w:cs="Times New Roman" w:ascii="Times New Roman" w:hAnsi="Times New Roman"/>
          <w:sz w:val="24"/>
          <w:szCs w:val="24"/>
        </w:rPr>
        <w:t>демс, сиземс, вайм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Мон лездан бабазти. Минь лезттама бабазти. Мон валан перень сёро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мъзярда? Шобдава, шить, илять, веть. Веть мон удан. Шобдава стяян. Илять ванан телевизор. Шить налхксян ульцяса. Шить эшелян. Илять кунцян калхт. И т.д. Юра и По</w:t>
        <w:softHyphen/>
        <w:t>лина састь вел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: ару, кудрявай, сенем, сянгяря, якстерь, тюж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йнясь ару. Шуварсь пси. Менельсь сенем. Туцятне акшет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еса (в деревне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изученные слова о дерев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ьса, паксяса, лугаса (В лесу, в поле, на лугу)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изученные слова о пол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пакся, сера, розь, тозер, шинжарома, снав, каньф, сура, пине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касомс, панжемс, уряда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 кельгса паксять. А тон кельгсак паксять? Монь алязе работай комбайнаса. Сон работай лац. Паксяса касы тозер. Сёроть урядасазь комбайна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названия диких животных. Назвать их в уменьшительно-ласкательном значении: офта - офтоня, келазь - келаськ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ыми слов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: панга, късты, шуфта, келу, пою, тума, пиче, куз, ронг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: мумс, кандомс, няем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образцы: Тя офта. Сон оцю. Тя нумолня. Сон ёмланя. Нумолсь эряй вирьса. Сон ярхцай судта. Офтсь ярхцай нормальда. Тялонда сон уды. Урсь ярхцай пяштьта, панк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фтсь касы вирьса. Шуфттне касыхть вирьса. Тумось оцю. Келуть ронгоц акш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зоть пингонза (времена года) 1 ча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 временах год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ось кодама? Кизонда лямбе? Тялось кодама? Тонь мялезт кизось? Сёксенда кельме, якшама? Коза тушендыхть нармоттне? Тундась мазы? Мъзярда сашендыхть нармоттне? Коса эшеляйхть иттне? И т.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795" w:righ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ЕМАТИЧЕСКИЙ ПЛАН УЧЕБНОГО ПРЕДМЕТА.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22"/>
        <w:gridCol w:w="850"/>
      </w:tblGrid>
      <w:tr>
        <w:trPr>
          <w:trHeight w:val="10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Здравствуй,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рошло теплое ле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Мои друз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О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 Кем я бу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7. Домашние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 Мы любим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Зима приш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 Птицы летом и зи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 Дикие и домашние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2 Цвета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3.В го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4. Кто где жи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5.Игры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6. 8 Марта –женский празд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7. Ходим в г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8 .Ве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9.Как хорошо л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0. В дере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1. В лесу, в поле, на л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2. Времен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rFonts w:eastAsia="Carlito;Calibri" w:cs="Carlito;Calibri" w:ascii="Carlito;Calibri" w:hAnsi="Carlito;Calibri"/>
          <w:sz w:val="24"/>
          <w:szCs w:val="24"/>
        </w:rPr>
        <w:t xml:space="preserve"> </w:t>
      </w:r>
      <w:r>
        <w:rPr>
          <w:rFonts w:cs="Carlito;Calibri" w:ascii="Carlito;Calibri" w:hAnsi="Carlito;Calibri"/>
          <w:b/>
          <w:bCs/>
          <w:sz w:val="24"/>
          <w:szCs w:val="24"/>
        </w:rPr>
        <w:t xml:space="preserve">Календарно-тематическое планирование 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77"/>
        <w:gridCol w:w="708"/>
        <w:gridCol w:w="2977"/>
        <w:gridCol w:w="1276"/>
        <w:gridCol w:w="1276"/>
      </w:tblGrid>
      <w:tr>
        <w:trPr>
          <w:trHeight w:val="6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</w:tr>
      <w:tr>
        <w:trPr>
          <w:trHeight w:val="3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равствуй, школа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ять прозвенел звон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шло теплое лето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шло теплое л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и друзь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ень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ос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осен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м до 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от 11 до 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м я буду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я буду, когда вырас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любимое де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е дела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в доме во дворе, на ого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любим спорт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- это здоров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спор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 пришла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приш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ы летом и зимой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летом и зим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ие и домашние животные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а природы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вета у прир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одской улиц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Саранс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где живет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где жи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детей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 друзь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>
                <w:szCs w:val="24"/>
              </w:rPr>
            </w:pPr>
            <w:r>
              <w:rPr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 –женский праздник 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 нашем доме праздн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>
                <w:szCs w:val="24"/>
              </w:rPr>
            </w:pPr>
            <w:r>
              <w:rPr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у меня ма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>
                <w:szCs w:val="24"/>
              </w:rPr>
            </w:pPr>
            <w:r>
              <w:rPr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им в гости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 г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г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хорошо летом 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еревне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ерев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лесу, в поле, на лугу2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 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. В поле. На л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0" w:right="0" w:hanging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а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709" w:top="76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  <w:font w:name="Times New Roman">
    <w:charset w:val="01"/>
    <w:family w:val="roman"/>
    <w:pitch w:val="default"/>
  </w:font>
  <w:font w:name="Carlito">
    <w:altName w:val="Calibri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t xml:space="preserve">                                                                              </w:t>
    </w:r>
    <w:r>
      <w:rPr>
        <w:b/>
        <w:sz w:val="28"/>
        <w:szCs w:val="28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">
    <w:name w:val="c1"/>
    <w:qFormat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11c14">
    <w:name w:val="c11 c14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R">
    <w:name w:val="N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48:00Z</dcterms:created>
  <dc:creator>1</dc:creator>
  <dc:description/>
  <dc:language>en-US</dc:language>
  <cp:lastModifiedBy/>
  <cp:lastPrinted>2024-10-28T14:48:00Z</cp:lastPrinted>
  <dcterms:modified xsi:type="dcterms:W3CDTF">2024-10-28T11:49:11Z</dcterms:modified>
  <cp:revision>65</cp:revision>
  <dc:subject/>
  <dc:title/>
</cp:coreProperties>
</file>